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GRAMIRANJE U JAVI 2</w:t>
      </w:r>
    </w:p>
    <w:p>
      <w:pPr>
        <w:pStyle w:val="Normal"/>
        <w:ind w:left="72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1. Laboratorijska vježba – spremanje odigranih poteza u XML obliku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lj ove vježbe je kreirati nadograditi rješenje prethodne vježbe na način da se implementira funkcionalnost spremanja odigranih poteza u XML datoteku prema sljedećim koracim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irati DTD datoteku pomoću koje će se omogućavati validiranje XML zapisa vezanih uz poteze koji su odigrani tijekom igre. Validacije moraju osigurati da svaki potez ima podatke o simbolu koji je dodan u posljednjem potezu („X“ ili „O“) i koordinate samog simbola (npr. za ćeliju u sredini ploče koordinate su (1,1)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svaki odigrani potez spremiti zapis u XML datoteku pri čemu je svaki novi potez potrebno dodavati na kraj datoteke. Na primjer, sadržaju XML datoteke može izgledati kao u nastavku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  <w:lang w:val="en-US"/>
        </w:rPr>
        <w:t>&lt;?xml version="1.0" encoding="UTF-8" standalone="no"?&gt;</w:t>
        <w:br/>
        <w:t>&lt;!DOCTYPE GameMoves SYSTEM "dtd/gameMoves.dtd"&gt;</w:t>
        <w:br/>
        <w:t>&lt;GameMoves&gt;</w:t>
        <w:br/>
        <w:t xml:space="preserve">    &lt;GameMove&gt;</w:t>
        <w:br/>
        <w:t xml:space="preserve">        &lt;Symbol&gt;X&lt;/Symbol&gt;</w:t>
        <w:br/>
        <w:t xml:space="preserve">        &lt;PositionX&gt;0&lt;/PositionX&gt;</w:t>
        <w:br/>
        <w:t xml:space="preserve">        &lt;PositionY&gt;0&lt;/PositionY&gt;</w:t>
        <w:br/>
        <w:t xml:space="preserve">    &lt;/GameMove&gt;</w:t>
        <w:br/>
        <w:t xml:space="preserve">    &lt;GameMove&gt;</w:t>
        <w:br/>
        <w:t xml:space="preserve">        &lt;Symbol&gt;O&lt;/Symbol&gt;</w:t>
        <w:br/>
        <w:t xml:space="preserve">        &lt;PositionX&gt;0&lt;/PositionX&gt;</w:t>
        <w:br/>
        <w:t xml:space="preserve">        &lt;PositionY&gt;1&lt;/PositionY&gt;</w:t>
        <w:br/>
        <w:t xml:space="preserve">    &lt;/GameMove&gt;</w:t>
        <w:br/>
        <w:t xml:space="preserve">    &lt;GameMove&gt;</w:t>
        <w:br/>
        <w:t xml:space="preserve">        &lt;Symbol&gt;X&lt;/Symbol&gt;</w:t>
        <w:br/>
        <w:t xml:space="preserve">        &lt;PositionX&gt;1&lt;/PositionX&gt;</w:t>
        <w:br/>
        <w:t xml:space="preserve">        &lt;PositionY&gt;0&lt;/PositionY&gt;</w:t>
        <w:br/>
        <w:t xml:space="preserve">    &lt;/GameMove&gt;</w:t>
        <w:br/>
        <w:t xml:space="preserve">    &lt;GameMove&gt;</w:t>
        <w:br/>
        <w:t xml:space="preserve">        &lt;Symbol&gt;O&lt;/Symbol&gt;</w:t>
        <w:br/>
        <w:t xml:space="preserve">        &lt;PositionX&gt;1&lt;/PositionX&gt;</w:t>
        <w:br/>
        <w:t xml:space="preserve">        &lt;PositionY&gt;1&lt;/PositionY&gt;</w:t>
        <w:br/>
        <w:t xml:space="preserve">    &lt;/GameMove&gt;</w:t>
        <w:br/>
        <w:t xml:space="preserve">    &lt;GameMove&gt;</w:t>
        <w:br/>
        <w:t xml:space="preserve">        &lt;Symbol&gt;X&lt;/Symbol&gt;</w:t>
        <w:br/>
        <w:t xml:space="preserve">        &lt;PositionX&gt;2&lt;/PositionX&gt;</w:t>
        <w:br/>
        <w:t xml:space="preserve">        &lt;PositionY&gt;0&lt;/PositionY&gt;</w:t>
        <w:br/>
        <w:t xml:space="preserve">    &lt;/GameMove&gt;</w:t>
        <w:br/>
        <w:t xml:space="preserve">    &lt;GameMove&gt;</w:t>
        <w:br/>
        <w:t xml:space="preserve">        &lt;Symbol&gt;X&lt;/Symbol&gt;</w:t>
        <w:br/>
        <w:t xml:space="preserve">        &lt;PositionX&gt;0&lt;/PositionX&gt;</w:t>
        <w:br/>
        <w:t xml:space="preserve">        &lt;PositionY&gt;0&lt;/PositionY&gt;</w:t>
        <w:br/>
        <w:t xml:space="preserve">    &lt;/GameMove&gt;</w:t>
        <w:br/>
        <w:t xml:space="preserve">    &lt;GameMove&gt;</w:t>
        <w:br/>
        <w:t xml:space="preserve">        &lt;Symbol&gt;O&lt;/Symbol&gt;</w:t>
        <w:br/>
        <w:t xml:space="preserve">        &lt;PositionX&gt;1&lt;/PositionX&gt;</w:t>
        <w:br/>
        <w:t xml:space="preserve">        &lt;PositionY&gt;0&lt;/PositionY&gt;</w:t>
        <w:br/>
        <w:t xml:space="preserve">    &lt;/GameMove&gt;</w:t>
        <w:br/>
        <w:t xml:space="preserve">    &lt;GameMove&gt;</w:t>
        <w:br/>
        <w:t xml:space="preserve">        &lt;Symbol&gt;X&lt;/Symbol&gt;</w:t>
        <w:br/>
        <w:t xml:space="preserve">        &lt;PositionX&gt;0&lt;/PositionX&gt;</w:t>
        <w:br/>
        <w:t xml:space="preserve">        &lt;PositionY&gt;1&lt;/PositionY&gt;</w:t>
        <w:br/>
        <w:t xml:space="preserve">    &lt;/GameMove&gt;</w:t>
        <w:br/>
        <w:t xml:space="preserve">    &lt;GameMove&gt;</w:t>
        <w:br/>
        <w:t xml:space="preserve">        &lt;Symbol&gt;O&lt;/Symbol&gt;</w:t>
        <w:br/>
        <w:t xml:space="preserve">        &lt;PositionX&gt;1&lt;/PositionX&gt;</w:t>
        <w:br/>
        <w:t xml:space="preserve">        &lt;PositionY&gt;1&lt;/PositionY&gt;</w:t>
        <w:br/>
        <w:t xml:space="preserve">    &lt;/GameMove&gt;</w:t>
        <w:br/>
        <w:t xml:space="preserve">    &lt;GameMove&gt;</w:t>
        <w:br/>
        <w:t xml:space="preserve">        &lt;Symbol&gt;X&lt;/Symbol&gt;</w:t>
        <w:br/>
        <w:t xml:space="preserve">        &lt;PositionX&gt;0&lt;/PositionX&gt;</w:t>
        <w:br/>
        <w:t xml:space="preserve">        &lt;PositionY&gt;2&lt;/PositionY&gt;</w:t>
        <w:br/>
        <w:t xml:space="preserve">    &lt;/GameMove&gt;</w:t>
        <w:br/>
        <w:t xml:space="preserve">    &lt;GameMove&gt;</w:t>
        <w:br/>
        <w:t xml:space="preserve">        &lt;Symbol&gt;X&lt;/Symbol&gt;</w:t>
        <w:br/>
        <w:t xml:space="preserve">        &lt;PositionX&gt;0&lt;/PositionX&gt;</w:t>
        <w:br/>
        <w:t xml:space="preserve">        &lt;PositionY&gt;0&lt;/PositionY&gt;</w:t>
        <w:br/>
        <w:t xml:space="preserve">    &lt;/GameMove&gt;</w:t>
        <w:br/>
        <w:t xml:space="preserve">    &lt;GameMove&gt;</w:t>
        <w:br/>
        <w:t xml:space="preserve">        &lt;Symbol&gt;O&lt;/Symbol&gt;</w:t>
        <w:br/>
        <w:t xml:space="preserve">        &lt;PositionX&gt;1&lt;/PositionX&gt;</w:t>
        <w:br/>
        <w:t xml:space="preserve">        &lt;PositionY&gt;0&lt;/PositionY&gt;</w:t>
        <w:br/>
        <w:t xml:space="preserve">    &lt;/GameMove&gt;</w:t>
        <w:br/>
        <w:t xml:space="preserve">    &lt;GameMove&gt;</w:t>
        <w:br/>
        <w:t xml:space="preserve">        &lt;Symbol&gt;X&lt;/Symbol&gt;</w:t>
        <w:br/>
        <w:t xml:space="preserve">        &lt;PositionX&gt;2&lt;/PositionX&gt;</w:t>
        <w:br/>
        <w:t xml:space="preserve">        &lt;PositionY&gt;0&lt;/PositionY&gt;</w:t>
        <w:br/>
        <w:t xml:space="preserve">    &lt;/GameMove&gt;</w:t>
        <w:br/>
        <w:t xml:space="preserve">    &lt;GameMove&gt;</w:t>
        <w:br/>
        <w:t xml:space="preserve">        &lt;Symbol&gt;O&lt;/Symbol&gt;</w:t>
        <w:br/>
        <w:t xml:space="preserve">        &lt;PositionX&gt;0&lt;/PositionX&gt;</w:t>
        <w:br/>
        <w:t xml:space="preserve">        &lt;PositionY&gt;1&lt;/PositionY&gt;</w:t>
        <w:br/>
        <w:t xml:space="preserve">    &lt;/GameMove&gt;</w:t>
        <w:br/>
        <w:t xml:space="preserve">    &lt;GameMove&gt;</w:t>
        <w:br/>
        <w:t xml:space="preserve">        &lt;Symbol&gt;X&lt;/Symbol&gt;</w:t>
        <w:br/>
        <w:t xml:space="preserve">        &lt;PositionX&gt;1&lt;/PositionX&gt;</w:t>
        <w:br/>
        <w:t xml:space="preserve">        &lt;PositionY&gt;1&lt;/PositionY&gt;</w:t>
        <w:br/>
        <w:t xml:space="preserve">    &lt;/GameMove&gt;</w:t>
        <w:br/>
        <w:t xml:space="preserve">    &lt;GameMove&gt;</w:t>
        <w:br/>
        <w:t xml:space="preserve">        &lt;Symbol&gt;O&lt;/Symbol&gt;</w:t>
        <w:br/>
        <w:t xml:space="preserve">        &lt;PositionX&gt;2&lt;/PositionX&gt;</w:t>
        <w:br/>
        <w:t xml:space="preserve">        &lt;PositionY&gt;1&lt;/PositionY&gt;</w:t>
        <w:br/>
        <w:t xml:space="preserve">    &lt;/GameMove&gt;</w:t>
        <w:br/>
        <w:t xml:space="preserve">    &lt;GameMove&gt;</w:t>
        <w:br/>
        <w:t xml:space="preserve">        &lt;Symbol&gt;X&lt;/Symbol&gt;</w:t>
        <w:br/>
        <w:t xml:space="preserve">        &lt;PositionX&gt;0&lt;/PositionX&gt;</w:t>
        <w:br/>
        <w:t xml:space="preserve">        &lt;PositionY&gt;2&lt;/PositionY&gt;</w:t>
        <w:br/>
        <w:t xml:space="preserve">    &lt;/GameMove&gt;</w:t>
        <w:br/>
        <w:t>&lt;/GameMoves&gt;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Prilikom razvoja potrebno je osigurati da nijedna klasa ne sadrži više od 200 linija koda te da SonarQube dodatak ne prijavljuje nijedan proble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jekom razvoja potrebno je koristiti najbolje prakse objektno orijentiranih koncepata, oblikovnih obrazaca i SOLID princip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418" w:gutter="0" w:header="709" w:top="212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NewRoman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75055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1">
    <w:name w:val="WW8Num46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NormalChar">
    <w:name w:val="!0 Normal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6pt">
    <w:name w:val="6 pt"/>
    <w:qFormat/>
    <w:rPr>
      <w:rFonts w:ascii="Verdana" w:hAnsi="Verdana" w:cs="Verdana"/>
      <w:color w:val="000000"/>
      <w:spacing w:val="0"/>
      <w:sz w:val="12"/>
      <w:szCs w:val="1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Courier New" w:cs="Courier New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Linespacing15lines">
    <w:name w:val="Style Line spacing:  1.5 lines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Arial"/>
      <w:sz w:val="22"/>
      <w:szCs w:val="22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PMingLiU;新細明體" w:cs="Times New Roman"/>
      <w:color w:val="000000"/>
      <w:sz w:val="24"/>
      <w:szCs w:val="24"/>
      <w:lang w:eastAsia="zh-T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eastAsia="zh-TW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tLeast" w:line="220" w:before="60" w:after="60"/>
    </w:pPr>
    <w:rPr>
      <w:rFonts w:cs="Times New Roman"/>
      <w:sz w:val="18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Table">
    <w:name w:val="Table"/>
    <w:basedOn w:val="Normal"/>
    <w:qFormat/>
    <w:pPr>
      <w:keepLines/>
      <w:spacing w:before="60" w:after="60"/>
      <w:jc w:val="both"/>
    </w:pPr>
    <w:rPr>
      <w:rFonts w:ascii="Times New Roman" w:hAnsi="Times New Roman" w:cs="Times New Roman"/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240"/>
      <w:jc w:val="center"/>
      <w:outlineLvl w:val="0"/>
    </w:pPr>
    <w:rPr>
      <w:rFonts w:ascii="Times New Roman" w:hAnsi="Times New Roman" w:cs="Times New Roman"/>
      <w:b/>
      <w:caps/>
      <w:sz w:val="32"/>
      <w:szCs w:val="24"/>
      <w:lang w:val="en-US"/>
    </w:rPr>
  </w:style>
  <w:style w:type="paragraph" w:styleId="MainParanoChapter">
    <w:name w:val="Main Para no Chapter #"/>
    <w:basedOn w:val="Normal"/>
    <w:qFormat/>
    <w:pPr>
      <w:numPr>
        <w:ilvl w:val="0"/>
        <w:numId w:val="3"/>
      </w:numPr>
      <w:spacing w:before="0" w:after="24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SubPara1underX">
    <w:name w:val="Sub-Para 1 under X."/>
    <w:basedOn w:val="Normal"/>
    <w:qFormat/>
    <w:pPr>
      <w:numPr>
        <w:ilvl w:val="0"/>
        <w:numId w:val="3"/>
      </w:numPr>
      <w:spacing w:before="0" w:after="240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SubPara2underX">
    <w:name w:val="Sub-Para 2 under X."/>
    <w:basedOn w:val="Normal"/>
    <w:qFormat/>
    <w:pPr>
      <w:numPr>
        <w:ilvl w:val="0"/>
        <w:numId w:val="3"/>
      </w:numPr>
      <w:spacing w:before="0" w:after="240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SubPara3underX">
    <w:name w:val="Sub-Para 3 under X."/>
    <w:basedOn w:val="Normal"/>
    <w:qFormat/>
    <w:pPr>
      <w:numPr>
        <w:ilvl w:val="0"/>
        <w:numId w:val="3"/>
      </w:numPr>
      <w:spacing w:before="0" w:after="240"/>
      <w:outlineLvl w:val="4"/>
    </w:pPr>
    <w:rPr>
      <w:rFonts w:ascii="Times New Roman" w:hAnsi="Times New Roman" w:cs="Times New Roman"/>
      <w:sz w:val="24"/>
      <w:szCs w:val="24"/>
      <w:lang w:val="en-US"/>
    </w:rPr>
  </w:style>
  <w:style w:type="paragraph" w:styleId="SubPara4underX">
    <w:name w:val="Sub-Para 4 under X."/>
    <w:basedOn w:val="Normal"/>
    <w:qFormat/>
    <w:pPr>
      <w:numPr>
        <w:ilvl w:val="0"/>
        <w:numId w:val="3"/>
      </w:numPr>
      <w:spacing w:before="0" w:after="240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paragraph" w:styleId="StyleBodyTextBoldSmallcaps">
    <w:name w:val="Style Body Text + Bold Small caps"/>
    <w:basedOn w:val="TextBody"/>
    <w:qFormat/>
    <w:pPr>
      <w:tabs>
        <w:tab w:val="clear" w:pos="720"/>
        <w:tab w:val="left" w:pos="0" w:leader="none"/>
      </w:tabs>
      <w:spacing w:lineRule="exact" w:line="300" w:before="0" w:after="0"/>
      <w:ind w:right="26" w:hanging="0"/>
      <w:jc w:val="both"/>
    </w:pPr>
    <w:rPr>
      <w:b/>
      <w:bCs/>
      <w:smallCaps/>
      <w:lang w:val="en-GB"/>
    </w:rPr>
  </w:style>
  <w:style w:type="paragraph" w:styleId="StyleBodyTextBoldSmallcapsAfter6pt">
    <w:name w:val="Style Body Text + Bold Small caps After:  6 pt"/>
    <w:basedOn w:val="TextBody"/>
    <w:qFormat/>
    <w:pPr>
      <w:tabs>
        <w:tab w:val="clear" w:pos="720"/>
        <w:tab w:val="left" w:pos="540" w:leader="none"/>
      </w:tabs>
      <w:spacing w:lineRule="exact" w:line="300" w:before="360" w:after="240"/>
      <w:ind w:right="28" w:hanging="0"/>
      <w:jc w:val="both"/>
    </w:pPr>
    <w:rPr>
      <w:b/>
      <w:bCs/>
      <w:smallCaps/>
      <w:szCs w:val="20"/>
      <w:lang w:val="en-GB"/>
    </w:rPr>
  </w:style>
  <w:style w:type="paragraph" w:styleId="Tekst11px">
    <w:name w:val="tekst11px"/>
    <w:basedOn w:val="Normal"/>
    <w:qFormat/>
    <w:pPr>
      <w:spacing w:before="280" w:after="280"/>
    </w:pPr>
    <w:rPr>
      <w:rFonts w:cs="Times New Roman"/>
      <w:color w:val="333333"/>
      <w:sz w:val="17"/>
      <w:szCs w:val="17"/>
    </w:rPr>
  </w:style>
  <w:style w:type="paragraph" w:styleId="Seminaritext">
    <w:name w:val="Seminari text"/>
    <w:basedOn w:val="Normal"/>
    <w:qFormat/>
    <w:pPr>
      <w:widowControl w:val="false"/>
      <w:autoSpaceDE w:val="false"/>
      <w:spacing w:lineRule="atLeast" w:line="260" w:before="0" w:after="113"/>
      <w:jc w:val="both"/>
      <w:textAlignment w:val="baseline"/>
    </w:pPr>
    <w:rPr>
      <w:rFonts w:cs="Times New Roman"/>
      <w:color w:val="000000"/>
      <w:sz w:val="16"/>
      <w:szCs w:val="16"/>
      <w:lang w:val="en-US"/>
    </w:rPr>
  </w:style>
  <w:style w:type="paragraph" w:styleId="Para7">
    <w:name w:val="para 7"/>
    <w:basedOn w:val="Normal"/>
    <w:qFormat/>
    <w:pPr>
      <w:widowControl w:val="false"/>
      <w:tabs>
        <w:tab w:val="clear" w:pos="720"/>
        <w:tab w:val="left" w:pos="1984" w:leader="none"/>
        <w:tab w:val="right" w:pos="4800" w:leader="none"/>
      </w:tabs>
      <w:autoSpaceDE w:val="false"/>
      <w:spacing w:lineRule="atLeast" w:line="160" w:before="0" w:after="113"/>
      <w:ind w:left="1984" w:hanging="1701"/>
      <w:textAlignment w:val="baseline"/>
    </w:pPr>
    <w:rPr>
      <w:rFonts w:cs="Times New Roman"/>
      <w:color w:val="000000"/>
      <w:sz w:val="15"/>
      <w:szCs w:val="15"/>
    </w:rPr>
  </w:style>
  <w:style w:type="paragraph" w:styleId="Uvodseminati">
    <w:name w:val="uvod seminati"/>
    <w:basedOn w:val="Normal"/>
    <w:qFormat/>
    <w:pPr>
      <w:widowControl w:val="false"/>
      <w:autoSpaceDE w:val="false"/>
      <w:spacing w:lineRule="atLeast" w:line="220" w:before="0" w:after="113"/>
      <w:textAlignment w:val="baseline"/>
    </w:pPr>
    <w:rPr>
      <w:rFonts w:cs="Verdana"/>
      <w:b/>
      <w:bCs/>
      <w:i/>
      <w:iCs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23:00Z</dcterms:created>
  <dc:creator>Mislav Balkovic</dc:creator>
  <dc:description/>
  <cp:keywords/>
  <dc:language>en-US</dc:language>
  <cp:lastModifiedBy>Kevin Furjan</cp:lastModifiedBy>
  <cp:lastPrinted>2023-03-04T13:15:00Z</cp:lastPrinted>
  <dcterms:modified xsi:type="dcterms:W3CDTF">2025-12-17T20:47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86c29ae729eef2865cfce45c3cfe581f76362a5b6d1705e4beced94bbec4f9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